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0024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6988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0587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0201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6413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2090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6837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8736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8412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7531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417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311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4358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3603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5353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3053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8000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