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304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066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582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195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38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092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361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144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654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61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365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499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768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347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334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