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154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038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682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690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120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760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107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240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917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75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488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804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285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