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06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69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247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716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215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4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0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508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17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12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91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11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76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31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64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016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28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