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55552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2092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41877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22651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31450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1875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21280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95518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98911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95385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76840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31380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85941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0942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52082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