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263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718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88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4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40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092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81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221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396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8877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23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089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623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