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324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584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516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27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5800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631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058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6446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1872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960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870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360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021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412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926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41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385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