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71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2581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2090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5397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7469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7339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8511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8173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313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3468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1026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9158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1027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108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2764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