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224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796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890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490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920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672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199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107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175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341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570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116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283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