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142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75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679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954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568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2841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92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6528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469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31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527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825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609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2714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299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050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3916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