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848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09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633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094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43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437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271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630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66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457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20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773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701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905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512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