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603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004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638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116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518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079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995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965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497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910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957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555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265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