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7524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578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088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557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359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914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291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1787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179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0431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679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610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490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150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4997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285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851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