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011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016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804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06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86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41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046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32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291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435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67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091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267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435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9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