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971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963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737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358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494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150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519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894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254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13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493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122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065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