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275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2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735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33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66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38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6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22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5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741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5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1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70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51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3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2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