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305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939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161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71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3820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9236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889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601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174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260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359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506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859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144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177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