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393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719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154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4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851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848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749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058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42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381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230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631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040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