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296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471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13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326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618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752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238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427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53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267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075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96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61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22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479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462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603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