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797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082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114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646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1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726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10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998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459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80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422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15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803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004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038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