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42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719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597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567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495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384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631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658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089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924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110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1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03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