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57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42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15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141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0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6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19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74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98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30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1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935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8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5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2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4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49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