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3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50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40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55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33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11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9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37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4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70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60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946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36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9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86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