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01402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81635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9597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32875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03266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0445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79524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05370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27271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43076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45211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06824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34951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