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231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501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723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816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365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450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622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733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108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149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786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442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300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82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258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008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908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