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089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170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193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826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000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915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122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218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932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149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94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988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599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307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645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