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2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348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667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580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256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284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037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403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156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525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24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993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42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