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76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22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24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348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48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73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87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486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40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0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09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40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34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62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04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33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526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