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7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64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3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72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46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5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43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14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264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7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799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0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61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93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03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