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59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69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52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51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38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181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547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416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81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055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66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92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44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