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453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586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64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927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504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429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35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272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061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297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951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116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694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387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43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497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471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