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50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6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622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921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410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77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55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8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16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85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840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12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451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0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75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