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730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985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918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114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749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713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100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157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133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5136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696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340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3261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