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86370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28176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62304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76485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53773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39808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94708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36507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93978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47173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8128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42783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31081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19981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62841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65559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8157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