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77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19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115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731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12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79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67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16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889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05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99347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27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2349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01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701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