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7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9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80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10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219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59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727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265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928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78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2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2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79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