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695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29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2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76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08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04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79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987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6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41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641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0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456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0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44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72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59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