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873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843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801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633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094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276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83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896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541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858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616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106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77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037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641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