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203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5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266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5710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2066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186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547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4054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659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52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958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751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240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