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108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46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0886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554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519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7822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429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585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649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070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88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087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488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7560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988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480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6878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