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318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700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089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925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995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689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643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068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724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112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047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750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390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14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265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