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73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114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98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43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07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56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81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71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34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03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7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7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184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