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61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019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274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027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459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482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752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14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338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46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448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359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044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423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796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359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07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