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084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780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098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56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260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372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296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422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542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102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005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636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613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240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577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