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356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681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048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179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036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410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410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835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824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441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271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116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290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