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174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337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254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929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880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125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925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682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25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448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194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459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439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510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893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539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501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