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0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43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12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8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5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699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04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4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121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76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1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7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22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