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648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69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548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584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045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218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285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302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438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110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097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40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670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