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954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51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648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031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569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05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629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415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691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33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942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04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759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89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98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19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