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370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911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477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779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897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611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760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967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410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621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911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598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98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015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730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